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uthor: </w:t>
      </w:r>
      <w:r>
        <w:rPr/>
        <w:t>Tracy Voreis and Jan Schuettpel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sson Tit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ject:</w:t>
      </w:r>
      <w:r>
        <w:rPr/>
        <w:t xml:space="preserve"> Sci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evel: </w:t>
      </w:r>
      <w:r>
        <w:rPr/>
        <w:t>7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bstrac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sson fundamental understandings and essential 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tional Standard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te Standard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requisite Skil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er information/Situations /Setting/Ti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essme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 Activity/Task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richment/Alternative Activi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ross-Curricula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chnology Require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knowledgement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3:07:00Z</dcterms:created>
  <dc:creator>Eric Schuettpelz</dc:creator>
  <dc:description/>
  <dc:language>en-US</dc:language>
  <cp:lastModifiedBy>Jan Schuettpelz</cp:lastModifiedBy>
  <dcterms:modified xsi:type="dcterms:W3CDTF">2004-07-15T13:07:00Z</dcterms:modified>
  <cp:revision>2</cp:revision>
  <dc:subject/>
  <dc:title>Author:</dc:title>
</cp:coreProperties>
</file>